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1"/>
        </w:rPr>
      </w:pPr>
      <w:r>
        <w:rPr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31800</wp:posOffset>
            </wp:positionV>
            <wp:extent cx="318071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rerun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recor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fast-forwar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commercial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remote control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skip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are you do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I’m stay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Are you stay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I’m no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I’m visit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He’s hav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7.</w:t>
              <w:tab/>
              <w:t xml:space="preserve">Are your parents </w:t>
              <w:br/>
              <w:tab/>
              <w:tab/>
              <w:t>go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8.</w:t>
              <w:tab/>
              <w:t>we’re driv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to listen; listen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watch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playing; to play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to se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to mee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talking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I disagree.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I don’t really agree.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I agree with you.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I think so, too.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Yes, I do. [I think it’s interesting.] / No, I don’t. [I think it’s boring.]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My favorite TV show is [</w:t>
            </w:r>
            <w:r>
              <w:rPr>
                <w:i/>
                <w:iCs/>
              </w:rPr>
              <w:t>Grey’s Anatomy</w:t>
            </w:r>
            <w:r>
              <w:rPr/>
              <w:t>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I like [the actors]. / It’s [always exciting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>Yes, I am. I’m [visiting my family]. / No, I’m not. I’m [staying home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Yes, I do. They’re [exciting]. / No, I don’t. They’re [boring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My favorite TV show is [</w:t>
            </w:r>
            <w:r>
              <w:rPr>
                <w:i/>
                <w:iCs/>
              </w:rPr>
              <w:t>CSI</w:t>
            </w:r>
            <w:r>
              <w:rPr/>
              <w:t>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It’s [funny and interesting]. / I like [police drama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>Yes, I am. / No, I’m not. / No, I’m [going to a soccer game]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u w:val="single"/>
              </w:rPr>
              <w:t>is Paul doing</w:t>
            </w:r>
            <w:r>
              <w:rPr/>
              <w:t xml:space="preserve"> at 9:00 a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 xml:space="preserve">Who </w:t>
            </w:r>
            <w:r>
              <w:rPr>
                <w:u w:val="single"/>
              </w:rPr>
              <w:t>is Paul having</w:t>
            </w:r>
            <w:r>
              <w:rPr/>
              <w:t xml:space="preserve"> lunch wi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Are Paul and Amy going</w:t>
            </w:r>
            <w:r>
              <w:rPr/>
              <w:t xml:space="preserve"> shopping at 6:00 p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What </w:t>
            </w:r>
            <w:r>
              <w:rPr>
                <w:u w:val="single"/>
              </w:rPr>
              <w:t>is Paul recording</w:t>
            </w:r>
            <w:r>
              <w:rPr/>
              <w:t xml:space="preserve"> at 8:00 p.m.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He’s playing tennis with Amy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He’s having lunch with Don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No, they’re not. / No, they aren’t. / No, they’re going shopping at 5:00 p.m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>He’s recording the basketball game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u w:val="single"/>
              </w:rPr>
              <w:t>is Amy doing</w:t>
            </w:r>
            <w:r>
              <w:rPr/>
              <w:t xml:space="preserve"> at 8:00 a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 xml:space="preserve">Where </w:t>
            </w:r>
            <w:r>
              <w:rPr>
                <w:u w:val="single"/>
              </w:rPr>
              <w:t>are Amy and Paul going</w:t>
            </w:r>
            <w:r>
              <w:rPr/>
              <w:t xml:space="preserve"> at 2:00 p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Is Amy having</w:t>
            </w:r>
            <w:r>
              <w:rPr/>
              <w:t xml:space="preserve"> dinner with Paul at 6:00 p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What </w:t>
            </w:r>
            <w:r>
              <w:rPr>
                <w:u w:val="single"/>
              </w:rPr>
              <w:t>is Amy watching</w:t>
            </w:r>
            <w:r>
              <w:rPr/>
              <w:t xml:space="preserve"> at 8:00 p.m.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She’s meeting Julie for breakfas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They’re going to the museum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 xml:space="preserve">No, she’s not. / No, she isn’t. / No, she’s having dinner with her </w:t>
              <w:br/>
              <w:tab/>
              <w:t>mom / mother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>She’s watching the new reality show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6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14T04:38:00Z</dcterms:modified>
  <cp:revision>30</cp:revision>
  <dc:subject/>
  <dc:title>Unit 1 Quiz</dc:title>
</cp:coreProperties>
</file>